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All’ASL di …………………..</w:t>
      </w:r>
    </w:p>
    <w:p>
      <w:pPr>
        <w:pStyle w:val="Normal"/>
        <w:spacing w:lineRule="auto" w:line="360"/>
        <w:jc w:val="right"/>
        <w:rPr/>
      </w:pPr>
      <w:r>
        <w:rPr/>
        <w:t>“</w:t>
      </w:r>
      <w:r>
        <w:rPr/>
        <w:t>Ufficio Sicurezza sul Lavoro”</w:t>
      </w:r>
    </w:p>
    <w:p>
      <w:pPr>
        <w:pStyle w:val="Normal"/>
        <w:spacing w:lineRule="auto" w:line="360"/>
        <w:jc w:val="right"/>
        <w:rPr/>
      </w:pPr>
      <w:r>
        <w:rPr/>
        <w:t>Via …………………………..</w:t>
      </w:r>
    </w:p>
    <w:p>
      <w:pPr>
        <w:pStyle w:val="Normal"/>
        <w:spacing w:lineRule="auto" w:line="360"/>
        <w:jc w:val="right"/>
        <w:rPr/>
      </w:pPr>
      <w:r>
        <w:rPr/>
        <w:t>……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Richiesta interdizione dal lavoro, artt. 5 Legge 1204/71 e Art. 17 Decreto legislativo  151/2001 e successive modifiche ed integr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a sottoscritta ……………………………………………………………..., nata il ………………… </w:t>
      </w:r>
    </w:p>
    <w:p>
      <w:pPr>
        <w:pStyle w:val="Normal"/>
        <w:spacing w:lineRule="auto" w:line="360"/>
        <w:jc w:val="both"/>
        <w:rPr/>
      </w:pPr>
      <w:r>
        <w:rPr/>
        <w:t>a …………………………………………… , residente a …………………………………………… in via ……………………………………………………………………….…….., in servizio presso …………………………………………………………………………………………., in qualità di ……………………………………………….…………. con contratto a T.I. / T.D. dal  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’interdizione dal lavoro per gravi complicanze della gestazione a partire dal ………………………. per un periodo di ……………………… come da allegato certificato medic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Allega 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certificato di gravidanz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ertificato medico attestante le gravi complicanze della gestazione e il periodo di astensione dal lavor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er il periodo di cui sopra, la sottoscritta ha eletto domicilio a ……………………………………… in via……………………………………………………. Tel. ………………………………………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 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In fed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…………………………………</w:t>
      </w:r>
      <w:r>
        <w:rPr/>
        <w:t xml:space="preserve">..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7:42:00Z</dcterms:created>
  <dc:creator>Cisl Scuola</dc:creator>
  <dc:description/>
  <cp:keywords/>
  <dc:language>en-US</dc:language>
  <cp:lastModifiedBy>Margherita</cp:lastModifiedBy>
  <dcterms:modified xsi:type="dcterms:W3CDTF">2017-01-18T10:28:00Z</dcterms:modified>
  <cp:revision>6</cp:revision>
  <dc:subject/>
  <dc:title>All’Ispettorato del Lavoro</dc:title>
</cp:coreProperties>
</file>