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MANDA DI RICONOSCIMENTO DEI SERVIZ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I FINI DELLA CARRIER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Da presentare dopo il superamento del periodo di prov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Al Dirigente Scolastico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……………………………</w:t>
      </w:r>
      <w:r>
        <w:rPr>
          <w:sz w:val="28"/>
          <w:szCs w:val="28"/>
        </w:rPr>
        <w:t>.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..l..  sottoscritt.. </w:t>
      </w:r>
      <w:r>
        <w:rPr>
          <w:b/>
          <w:sz w:val="28"/>
          <w:szCs w:val="28"/>
        </w:rPr>
        <w:t>…………………………………………….……………………….</w:t>
      </w:r>
      <w:r>
        <w:rPr>
          <w:sz w:val="28"/>
          <w:szCs w:val="28"/>
        </w:rPr>
        <w:t xml:space="preserve"> nat.. il …………… a ………..………………………………….……………..………, in servizio c/o ………………………………………………………………..……..….,  in qualità di ……………………………………………………………………………. essendo stat.. assunt..  con contratto individuale di lavoro a tempo indeterminato con decorrenza giuridica dal …………… ed economica dal ……………. ed avendo superato, con decorrenza dal ……………., il periodo di prova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IED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i sensi dell’art. 485 del DL 16/04/19994, n° 297, il riconoscimento ai fini della carriera di tutti i servizi prestati prima dell’assunzione come da autocertificazione allegata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llega altresì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Fotocopia titolo di studi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Fotocopia documento di identità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Fotocopia titolo di Abilitazione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ata ……………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Firma ………………………………………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6:48:00Z</dcterms:created>
  <dc:creator>Cisl Scuola</dc:creator>
  <dc:description/>
  <cp:keywords/>
  <dc:language>en-US</dc:language>
  <cp:lastModifiedBy>Margherita</cp:lastModifiedBy>
  <cp:lastPrinted>2009-03-16T18:59:00Z</cp:lastPrinted>
  <dcterms:modified xsi:type="dcterms:W3CDTF">2017-01-18T12:19:00Z</dcterms:modified>
  <cp:revision>11</cp:revision>
  <dc:subject/>
  <dc:title>DOMANDA DI RICONOSCIMENTO DEI SERVIZI</dc:title>
</cp:coreProperties>
</file>